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0065" w:leader="none"/>
        </w:tabs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b/>
          <w:sz w:val="32"/>
          <w:szCs w:val="32"/>
          <w:u w:val="single"/>
          <w:lang w:val="uk-UA"/>
        </w:rPr>
        <w:t>ЗВІТ</w:t>
      </w:r>
    </w:p>
    <w:p>
      <w:pPr>
        <w:pStyle w:val="Normal"/>
        <w:tabs>
          <w:tab w:val="clear" w:pos="709"/>
          <w:tab w:val="center" w:pos="1006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u w:val="single"/>
          <w:lang w:val="uk-UA"/>
        </w:rPr>
        <w:t xml:space="preserve">          </w:t>
      </w:r>
      <w:r>
        <w:rPr>
          <w:b/>
          <w:sz w:val="28"/>
          <w:szCs w:val="28"/>
          <w:u w:val="single"/>
          <w:lang w:val="uk-UA"/>
        </w:rPr>
        <w:t xml:space="preserve">про роботу старости Добрянського старостинського округу Городоцької  </w:t>
      </w:r>
    </w:p>
    <w:p>
      <w:pPr>
        <w:pStyle w:val="Normal"/>
        <w:tabs>
          <w:tab w:val="clear" w:pos="709"/>
          <w:tab w:val="center" w:pos="10065" w:leader="none"/>
        </w:tabs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u w:val="single"/>
          <w:lang w:val="uk-UA"/>
        </w:rPr>
        <w:t>міської ради Львівської області за 2024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брянський старостинський округ складається з чотирьох населених пунктів: с. Добряни, с. Милятин, с. Бар, с. Пімогилки, населення яких станом на 01.01.2023 року становить 1364 чол., 523двори.  У 2022 році померло 11,  народилося 4 жителів сіл. На території округу функціонують наступні установи: Добрянський НВК ,  який складається з 107 учнів та 25 дошкільнят, будинки культури сіл Добряни та Милятин, бібліотеки с. Добряни та Милятин, ФАП с. Милятин, амболаторія с. Добряни.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..54-1 Закону України «Про місцеве самоврядування в Україні» та Положенням про старосту Городоцької міської ради протягом звітного періоду в межах своїх обов’язків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брав участь у засіданнях виконавчого комітету та сесії Городоцької міської ради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брав участь у роботі депутатських комісій міської ради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організовував загальні збори жителів сіл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ів прийом жителів сіл згідно з графіком, надавав консультації із питань соціального захисту, земельних питань, житлово-комунального господарства; приймав заяви жителів сіл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идав 466 довідки різного характеру (витяг про зареєстрованих осіб, довідки про зареєстроване місце проживання, про землю, про останнє місце проживання померлого, проприналежність до ОСГ, і так далі.)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чинено 50 (п’ятдесять) нотаріальні дії  (8 заповітів,  35 довіреностей, 6 засвідчення підпису, 1 дублікати заповітів.)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носив інформацію до Реєстру територіальної громади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дійснено реєстрацію місця проживання 9 осіб, знято з реєстрації  4 особи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дійснював заходи із ведення по господарського обліку, а саме обновив дані станом на 01.01.2024року в  9 погосподарських книгах. До яких внесено інформацію про усі 523 домогосподарства ( житловий будинок, земельні ділянки, худоба та птиця, сільгосптехніка)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абезпечував ведення діловодства (зареєстровано 111 вихідних документів, 56 вхідних документів)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подавав статистичну звітність ( 6-сільрада )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ів військовий облік на території сіл, а саме провів звірку картотеки загального обліку із картотекою 1 відділу львівського РТЦК та СП, підготував списки та особові справи громадян 2007 р.н. для приписки до призовної дільниці, здійснював оповіщення військовозобов’язаним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ів облік землі, вручав повідомлення про сплату земельного податку та податку на нерухоме майно жителям села.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кож упродовж року виконував доручення голови Городоцької міської ради та її виконавчого комітету, виконував інші обов’язки у межах своїх повноважень. Зокрема здійснював моніторинг благоустрою на території сіл та вживав заходи для підтримки їх в належному стані: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ідсипав аварійно небезпечні ділянок доріг піщано-сольовою сумішшю у зимовий період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рганізація чистки доріг від снігу по селах Добрян, Милятин, Бар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рганізація  допомоги на ЗСУ, а саме: збирання продуктів, виготовлення окопних свічок,  збирання продуктів до Великодніх св’ят, забезпечення теплим одягом наших хлопців із ЗСУ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роведення акції  « За чисте довкілля» (прибирання від сміття території сіл, впорядкування могили Січових Стрільців, впорядкування території біля памітника Т.Г. Шевченку та ліквіація сміттєзвалища на кладовищі)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роведення роз’яснювальної роботи серед населення та підприємців щодо впорядкування присадибних ділянок, території прилеглих до підприємств та закладів торгівлі, узбіччь комунальних доріг, а також заборону спалювання сухої рослинності та листя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рганізації обкошування територій громадських центрів сіл у літній період;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дійснював облік та передачу показників лічильника вуличного освітлення.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едено поточний ремонт доріг по вул.. Верхня, Топольна та Нижня в с. Добряни, вул.. Лісова та Водяна в с. Милятин, вул.. Сонячна та Гірська в с. Бар.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Брав активну участь  у культурному розвитку сіл, а саме збереження українських традицій до св’ят Миколая і Різдва. </w:t>
      </w:r>
    </w:p>
    <w:p>
      <w:pPr>
        <w:pStyle w:val="Normal"/>
        <w:tabs>
          <w:tab w:val="clear" w:pos="709"/>
          <w:tab w:val="left" w:pos="2445" w:leader="none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у подякувати міському голові, працівникам міської ради та КП «Міське комунальне господарство», депутатам міської ради за співпрацю, постійну допомогу у роботі та підтримку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тароста Добрянського СО Городоцької ТГ:                             Мілян Іван Іванович.</w:t>
      </w:r>
    </w:p>
    <w:sectPr>
      <w:headerReference w:type="default" r:id="rId2"/>
      <w:type w:val="nextPage"/>
      <w:pgSz w:w="11906" w:h="16838"/>
      <w:pgMar w:left="1134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9"/>
        <w:tab w:val="left" w:pos="4185" w:leader="none"/>
      </w:tabs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12:00Z</dcterms:created>
  <dc:creator>User</dc:creator>
  <dc:description/>
  <cp:keywords/>
  <dc:language>en-US</dc:language>
  <cp:lastModifiedBy>Добряни</cp:lastModifiedBy>
  <cp:lastPrinted>2022-01-31T12:44:00Z</cp:lastPrinted>
  <dcterms:modified xsi:type="dcterms:W3CDTF">2024-01-24T08:28:00Z</dcterms:modified>
  <cp:revision>119</cp:revision>
  <dc:subject/>
  <dc:title>                                                                                                                              </dc:title>
</cp:coreProperties>
</file>